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 New Data Capture and Connect Messag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5a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- installs CCLINK Grou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bou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AT     -- starter file for Data Capture outpu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LOG     -- starter file for Logging outpu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REG     -- order form detailing bulk purchases, corporat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register online in the SWREG forum, ID 55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 (ID 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en dollars (or francs or whatever) with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en email or postal mail you the double-secret-probation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ecksum. CCLINK and CCLINKjr will operate for 30 minu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gistered, and they will then warn you that they are exit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per person! I've got to pay the bills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 It's that easy! You can choose to create just a gro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not delete any pre-existing CCLINK groups, so re-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harmless duplicate icons if the CCLINK group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5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ome debugging options for Dat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random GPF when Connect Time enabled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minimized icon when Throughput Displa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CCLINKjr not talking to other CCLINKs (naugh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5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Cap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nnect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ata Through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ome memory managemen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loating menu ba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CLINKjr menu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c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bug in Advanc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bug with garbage text in Inf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ogging Support and Floating Menu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 responses for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d NT support and detection (not perfect, but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bug with Auto-Loading and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inor bug fixes with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and-line option number for specify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EST button f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d behavior when multiple CCLINK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CCLINKjr bug with not remember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i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vent Sou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etter Windows 95 logic for detecting data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opped opening por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hangs with some Internet/Winsoc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possible menu corruption when Show Speed disabled during Min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ved Display on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CCLINK movement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limited operation in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mproved compatibility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Display option for "super-Mini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ow monitoring of non-existent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-Dial display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ETUP.EXE creates a Windows group and copies files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"Display..." option allows customization of CCLI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"Fonts..." option allows customization of CC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niMode option displays a kinder, gentler, smaller C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AutoLoad option allows CCLINK to automatically laun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Save Settings logic, so CCLINK does not save garbag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5a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Transfer -- proprietary file transfer, maybe i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ue 32-bit Windows 95\Windows NT compatibility -- Spring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real AT window for talking to the modem -- Delayed to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5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y disabling the Advanced Option Software Detection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LINK is interfering with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CLINK can conflict with Netscape 2.0 dialer. You must exit Netsca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CLINK's Set|Options|Advanced's Hardware Detection equal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Data Capture. Netscape 3.0 should work fine. Ensu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Detection of Data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Capture window may corrupt the display of your communicatio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inimize and redisplay the application or just ensure CC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pture window does not overlap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CCLINK in "Run Minimized" mode and with No Title opti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eeaaal strange. Disable No Title mode if you want to run C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abling "Transparent" background mode displays text on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 This is actually "supposed" to happen, sinc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dicate to CCLINK that a Transparent window needs re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it looks messy, and I want to fix it. So there.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may affect moving the CCLI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